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ахов Борис Алексеевич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3813802655"/>
            <w:bookmarkStart w:id="1" w:name="__Fieldmark__0_3813802655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3813802655"/>
            <w:bookmarkStart w:id="3" w:name="__Fieldmark__1_3813802655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«Может ли быть жизнь без растений»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ормирование у детей любви к природе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учить детей бережно относится к природе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ормирование представления у детей о целостности природы, взаимосвязи его компонентов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3813802655"/>
            <w:bookmarkStart w:id="5" w:name="__Fieldmark__2_3813802655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3813802655"/>
            <w:bookmarkStart w:id="7" w:name="__Fieldmark__3_3813802655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3813802655"/>
            <w:bookmarkStart w:id="9" w:name="__Fieldmark__4_3813802655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3813802655"/>
            <w:bookmarkStart w:id="11" w:name="__Fieldmark__5_3813802655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3813802655"/>
            <w:bookmarkStart w:id="13" w:name="__Fieldmark__6_3813802655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3813802655"/>
            <w:bookmarkStart w:id="15" w:name="__Fieldmark__7_3813802655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Black" w:hAnsi="Arial Black" w:cs="Arial Black"/>
                <w:i/>
                <w:i/>
                <w:color w:val="000000"/>
                <w:sz w:val="24"/>
              </w:rPr>
            </w:pPr>
            <w:r>
              <w:rPr>
                <w:rFonts w:cs="Arial Black" w:ascii="Arial Black" w:hAnsi="Arial Black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гла ли быть жизнь человека при отсутствии жизни на Земле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к устроены растения?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то дает растение человеку?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ково влияние человека на растение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леные растения- источник жизни на Земле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 питательных веществ в клубнях, семенах, листьях, корнях, стеблях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пользование растением углекислого газа и солнечного света для образования питательных веществ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ды питательных веществ в растении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знь растени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3813802655"/>
            <w:bookmarkStart w:id="17" w:name="__Fieldmark__8_3813802655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3813802655"/>
            <w:bookmarkStart w:id="19" w:name="__Fieldmark__9_3813802655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3813802655"/>
            <w:bookmarkStart w:id="21" w:name="__Fieldmark__10_3813802655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3813802655"/>
            <w:bookmarkStart w:id="23" w:name="__Fieldmark__11_3813802655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3813802655"/>
            <w:bookmarkStart w:id="25" w:name="__Fieldmark__12_3813802655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3813802655"/>
            <w:bookmarkStart w:id="27" w:name="__Fieldmark__13_3813802655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3813802655"/>
            <w:bookmarkStart w:id="29" w:name="__Fieldmark__14_3813802655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3813802655"/>
            <w:bookmarkStart w:id="31" w:name="__Fieldmark__15_3813802655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3813802655"/>
            <w:bookmarkStart w:id="33" w:name="__Fieldmark__16_3813802655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3813802655"/>
            <w:bookmarkStart w:id="35" w:name="__Fieldmark__17_3813802655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3813802655"/>
            <w:bookmarkStart w:id="37" w:name="__Fieldmark__18_3813802655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3813802655"/>
            <w:bookmarkStart w:id="39" w:name="__Fieldmark__19_3813802655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3813802655"/>
            <w:bookmarkStart w:id="41" w:name="__Fieldmark__20_3813802655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3813802655"/>
            <w:bookmarkStart w:id="43" w:name="__Fieldmark__21_3813802655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3813802655"/>
            <w:bookmarkStart w:id="45" w:name="__Fieldmark__22_3813802655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3813802655"/>
            <w:bookmarkStart w:id="47" w:name="__Fieldmark__23_3813802655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3813802655"/>
            <w:bookmarkStart w:id="49" w:name="__Fieldmark__24_3813802655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3813802655"/>
            <w:bookmarkStart w:id="51" w:name="__Fieldmark__25_3813802655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3813802655"/>
            <w:bookmarkStart w:id="53" w:name="__Fieldmark__26_3813802655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3813802655"/>
            <w:bookmarkStart w:id="55" w:name="__Fieldmark__27_3813802655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3813802655"/>
            <w:bookmarkStart w:id="57" w:name="__Fieldmark__28_3813802655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3813802655"/>
            <w:bookmarkStart w:id="59" w:name="__Fieldmark__29_3813802655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3813802655"/>
            <w:bookmarkStart w:id="61" w:name="__Fieldmark__30_3813802655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813802655"/>
            <w:bookmarkStart w:id="63" w:name="__Fieldmark__31_3813802655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3813802655"/>
            <w:bookmarkStart w:id="65" w:name="__Fieldmark__32_3813802655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3813802655"/>
            <w:bookmarkStart w:id="67" w:name="__Fieldmark__33_3813802655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813802655"/>
            <w:bookmarkStart w:id="69" w:name="__Fieldmark__34_3813802655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3813802655"/>
            <w:bookmarkStart w:id="71" w:name="__Fieldmark__35_3813802655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3813802655"/>
            <w:bookmarkStart w:id="73" w:name="__Fieldmark__36_3813802655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813802655"/>
            <w:bookmarkStart w:id="75" w:name="__Fieldmark__37_3813802655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813802655"/>
            <w:bookmarkStart w:id="77" w:name="__Fieldmark__38_3813802655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ект предназначен для изучения темы «Жизнь растений» на уроках биологии для средних общеобразовательных  классов. Материалы направлены на активизацию исследовательской деятельности учащихся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813802655"/>
            <w:bookmarkStart w:id="79" w:name="__Fieldmark__39_3813802655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813802655"/>
            <w:bookmarkStart w:id="81" w:name="__Fieldmark__40_3813802655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813802655"/>
            <w:bookmarkStart w:id="83" w:name="__Fieldmark__41_3813802655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813802655"/>
            <w:bookmarkStart w:id="85" w:name="__Fieldmark__42_3813802655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813802655"/>
            <w:bookmarkStart w:id="87" w:name="__Fieldmark__43_3813802655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813802655"/>
            <w:bookmarkStart w:id="89" w:name="__Fieldmark__44_3813802655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813802655"/>
            <w:bookmarkStart w:id="91" w:name="__Fieldmark__45_3813802655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813802655"/>
            <w:bookmarkStart w:id="93" w:name="__Fieldmark__46_3813802655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813802655"/>
            <w:bookmarkStart w:id="95" w:name="__Fieldmark__47_3813802655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813802655"/>
            <w:bookmarkStart w:id="97" w:name="__Fieldmark__48_3813802655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813802655"/>
            <w:bookmarkStart w:id="99" w:name="__Fieldmark__49_3813802655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813802655"/>
            <w:bookmarkStart w:id="101" w:name="__Fieldmark__50_3813802655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813802655"/>
            <w:bookmarkStart w:id="103" w:name="__Fieldmark__51_3813802655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813802655"/>
            <w:bookmarkStart w:id="105" w:name="__Fieldmark__52_3813802655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813802655"/>
            <w:bookmarkStart w:id="107" w:name="__Fieldmark__53_3813802655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813802655"/>
            <w:bookmarkStart w:id="109" w:name="__Fieldmark__54_3813802655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813802655"/>
            <w:bookmarkStart w:id="111" w:name="__Fieldmark__55_3813802655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813802655"/>
            <w:bookmarkStart w:id="113" w:name="__Fieldmark__56_3813802655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813802655"/>
            <w:bookmarkStart w:id="115" w:name="__Fieldmark__57_3813802655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813802655"/>
            <w:bookmarkStart w:id="117" w:name="__Fieldmark__58_3813802655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813802655"/>
            <w:bookmarkStart w:id="119" w:name="__Fieldmark__59_3813802655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813802655"/>
            <w:bookmarkStart w:id="121" w:name="__Fieldmark__60_3813802655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813802655"/>
            <w:bookmarkStart w:id="123" w:name="__Fieldmark__61_3813802655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813802655"/>
            <w:bookmarkStart w:id="125" w:name="__Fieldmark__62_3813802655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6:47:00Z</dcterms:created>
  <dc:creator>Калеников Андрей</dc:creator>
  <dc:description/>
  <cp:keywords/>
  <dc:language>en-US</dc:language>
  <cp:lastModifiedBy>07115</cp:lastModifiedBy>
  <dcterms:modified xsi:type="dcterms:W3CDTF">2009-10-23T06:47:00Z</dcterms:modified>
  <cp:revision>2</cp:revision>
  <dc:subject/>
  <dc:title>Визитная карточка проекта</dc:title>
</cp:coreProperties>
</file>